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-УЧАСТНИКОВ СОДРУЖ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ом по железнодорожному </w:t>
        <w:br/>
        <w:t xml:space="preserve">транспорту государств-участников </w:t>
        <w:br/>
        <w:t>Содружеств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от «18-19» октября 2018 года</w:t>
        <w:br/>
        <w:t>№ 6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ы пассажирск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</w:t>
        <w:br/>
        <w:t xml:space="preserve">по ремонту генераторов пассажирских вагонов локомотивной тяги, </w:t>
        <w:br/>
        <w:t>курсирующих в международном сообще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23:00Z</dcterms:created>
  <dc:creator>Пивоваров В. Л.</dc:creator>
  <dc:description/>
  <cp:keywords/>
  <dc:language>en-US</dc:language>
  <cp:lastModifiedBy>Я</cp:lastModifiedBy>
  <cp:lastPrinted>2018-09-14T15:19:00Z</cp:lastPrinted>
  <dcterms:modified xsi:type="dcterms:W3CDTF">2018-10-18T14:15:00Z</dcterms:modified>
  <cp:revision>6</cp:revision>
  <dc:subject/>
  <dc:title/>
</cp:coreProperties>
</file>